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169481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Элизабет Фэнсетт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Сидит кошка на окошке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Фантастический рассказ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«Пионер» 198? – № ? – с. 49-53.</w:t>
      </w:r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Перевел с английского А. ШАРОВ.</w:t>
      </w:r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Рисунки Л. ХАЧАТРЯНА.</w:t>
      </w:r>
    </w:p>
    <w:p>
      <w:pPr>
        <w:pStyle w:val="Normal1"/>
        <w:ind w:firstLine="340"/>
        <w:rPr/>
      </w:pPr>
      <w:r>
        <w:rPr>
          <w:i/>
          <w:color w:val="FF00FF"/>
        </w:rPr>
        <w:t xml:space="preserve">OCR и редакция в рамках проекта «Погреб»: </w:t>
      </w:r>
      <w:hyperlink r:id="rId3">
        <w:r>
          <w:rPr>
            <w:rStyle w:val="InternetLink"/>
            <w:i/>
          </w:rPr>
          <w:t>Антон Лапудев</w:t>
        </w:r>
      </w:hyperlink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вторите за мной, – сказала учительница. – «Сидит кошка на окошке», три-четыр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«Сидит кошка на окошке», – послушно произнесли все, кроме Синд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нди! – Мисс Пэл посмотрела на девочку. – Почему ты не повторяешь вместе со всем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ому что это глупый стишок, мисс Пэл, – ответила девочка. – Там, где я родилась, кошки не сидят на окошках, это очень большие звери. Они трехметрового роста и все цветные, как радуга.</w:t>
      </w:r>
    </w:p>
    <w:p>
      <w:pPr>
        <w:pStyle w:val="Normal"/>
        <w:ind w:firstLine="340"/>
        <w:jc w:val="both"/>
        <w:rPr/>
      </w:pPr>
      <w:r>
        <w:rPr/>
        <w:t>Класс громко рассмея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меня совсем не слушаешься, Синди, – огорченно заметила учительница. – Боюсь, что мне придется пожаловаться директору. Урок окончен, – добавила она, обращаясь ко всему классу. Ребята окружили Синди, и все вместе побежали играть.</w:t>
      </w:r>
    </w:p>
    <w:p>
      <w:pPr>
        <w:pStyle w:val="Normal"/>
        <w:ind w:firstLine="340"/>
        <w:jc w:val="both"/>
        <w:rPr/>
      </w:pPr>
      <w:r>
        <w:rPr/>
        <w:t>Мисс Пэл нерешительно стояла перед дверью в кабинет школьного психолога. Наконец она собралась с духом, громко постучала и вошла. Волнуясь, она присела на краешек стула, который предложил ей мистер Э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моем первом классе есть одна упрямая девчонка, – начала учительница, – и я не знаю, что с ней делать. Сегодня она отказалась повторить стишок про кошку на окошке. Сказала, что кошки никогда на окошках не сидят. По крайней мере там, где она роди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она сказала, где это? – спросил психолог, стараясь не рассмея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но девочка говорит, что на ее родине кошки трехметрового роста!</w:t>
      </w:r>
    </w:p>
    <w:p>
      <w:pPr>
        <w:pStyle w:val="Normal"/>
        <w:ind w:firstLine="340"/>
        <w:jc w:val="both"/>
        <w:rPr/>
      </w:pPr>
      <w:r>
        <w:rPr/>
        <w:t>Мистер Эли задумчиво посмотрел на учительниц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вы себя чувствуете, мисс Пэл? – спроси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крас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ма все хорош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лушайте! – воскликнула учительница. – Я пришла, чтобы поговорить о своей ученице, а не о себе. Если вы не хотите мне помогать, я и без вас справлюсь с Синди. Всего доброго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а хорошо училась, – нерешительно начала мисс Клауд, учительница третьего класса, – а теперь стала упрямиться и делать все наоборо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оборот? – переспросил психолог. – Значит, она ходит задом наперед и пишет справа налев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но... Например, задала я им сочинение на тему «Мой дом», и знаете, что написала эта девочка? Фантастический рассказ! Вот ее тетрадь.</w:t>
      </w:r>
    </w:p>
    <w:p>
      <w:pPr>
        <w:pStyle w:val="Normal"/>
        <w:ind w:firstLine="340"/>
        <w:jc w:val="both"/>
        <w:rPr/>
      </w:pPr>
      <w:r>
        <w:rPr/>
        <w:t>Психолог внимательно прочел несколько страниц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... – проговорил он, помолчав немного, – но ведь эт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менно! – воскликнула мисс Клауд. – Я просила их быть искренними, а не сочинять сказки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думаете, у девочки чересчур развито воображение? – спросил мистер Э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полне возможно. Знаете, что я сделала после того, как прочла эту писанин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дала им новое сочинение, такое, чтобы эта девочка могла проявить свою фантази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ильное решени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не правильное. Вот, полюбуйтесь! – И мисс Клауд протянула психологу еще одну тетрадь. Мистер Эли прочел несколько строк и поднял глаз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, скучно? – спросила мисс Клауд. – Мне тоже. Я просила их пофантазировать, вообразить неведомую планету, а девочка преспокойно описывает нашу Землю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как она это объясня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ворит, что Земля и есть чужая плане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как? Знаете что, мисс Клауд, я бы хотел взять у вас сочинение «Мой дом» и прочесть его внимательно. Мне, может быть, удастся докопаться до чего-нибудь интересн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. Я и сама собиралась просить вас об этом. Только я никогда не называю имена учеников, на которых жалую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, – ответил мистер Эли.</w:t>
      </w:r>
    </w:p>
    <w:p>
      <w:pPr>
        <w:pStyle w:val="Normal"/>
        <w:ind w:firstLine="340"/>
        <w:jc w:val="both"/>
        <w:rPr/>
      </w:pPr>
      <w:r>
        <w:rPr/>
        <w:t>Мисс Клауд закрыла за собой дверь, а доктор Эли встал и принялся расхаживать по кабинету. Он дважды налетел на кушетку – больно ударился; сварил себе кофе, сел, опять поднялся, подошел к окну, задернул шторы. Потом вернулся к кушетке, лег и глубоко задумался.</w:t>
      </w:r>
    </w:p>
    <w:p>
      <w:pPr>
        <w:pStyle w:val="Normal"/>
        <w:ind w:firstLine="340"/>
        <w:jc w:val="both"/>
        <w:rPr/>
      </w:pPr>
      <w:r>
        <w:rPr/>
        <w:t>Школьный психолог обязан помогать учителям находить общий язык с детьми. И, если нужно, распределять учеников по классам. Но... Доктора волновало сейчас другое. Дело в том, что мистер Эли писал фантастические рассказы! А история о странной девочке могла бы стать отличным сюжетом.</w:t>
      </w:r>
    </w:p>
    <w:p>
      <w:pPr>
        <w:pStyle w:val="Normal"/>
        <w:ind w:firstLine="340"/>
        <w:jc w:val="both"/>
        <w:rPr/>
      </w:pPr>
      <w:r>
        <w:rPr/>
        <w:t>Он принялся листать тетрадь ученицы мисс Клауд. И очутился вдруг в чудесном чужом мире – со странными людьми, животными, домами. Он даже немного позавидовал обитателям этой таинственной планеты... Так, а вот и кошки! Трехметрового роста, цветные, как радуга. Не о таких ли рассказывала Синди, ученица мисс Пэл? Странные эти кошки. И откуда они тут взялись? Может быть, автор сочинения знакома с Синди?</w:t>
      </w:r>
    </w:p>
    <w:p>
      <w:pPr>
        <w:pStyle w:val="Normal"/>
        <w:ind w:firstLine="340"/>
        <w:jc w:val="both"/>
        <w:rPr/>
      </w:pPr>
      <w:r>
        <w:rPr/>
        <w:t>В дверь постучали, и доктор закрыл тетрад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йдите.</w:t>
      </w:r>
    </w:p>
    <w:p>
      <w:pPr>
        <w:pStyle w:val="Normal"/>
        <w:ind w:firstLine="340"/>
        <w:jc w:val="both"/>
        <w:rPr/>
      </w:pPr>
      <w:r>
        <w:rPr/>
        <w:t>На пороге появилась мисс Тримб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реподаю историю и рисование, мистер Эли, – сказала учительница. – И у меня есть один ребенок... На уроках истории эта девочка удивляет меня своими знаниями, честно говоря, нам с ней давно пора поменяться мест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не может быть, – приличия ради запротестовал психолог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верьте, доктор, это так. Она может назвать всех английских королей со времен Альфреда Великого. А однажды она сказала мне, кто будет следующим монархом в нашей стране через сто лет и даже кто будет царствовать потом. Иногда мне кажется, что эта девочка способна смотреть в будущее на тысячу ле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дивительно! – воскликнул мистер Э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а уроках рисования, – продолжала мисс Тримбл, присев в кресло, – эта ученица рисует очень странные пейзажи: непривычные цвета, удивительные дома, непохожие на нас люди и огромные кошки. Конечно, каждый ученик может рисовать то, что хочет... Но я чувствую себя так, будто мне пытаются сказать то, чего я не в силах поня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сс Тримбл, – взволнованно спросил психолог, – могу я узнать имя этой учениц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е зовут Синди, – ответила учительница, – Синди Элиана.</w:t>
      </w:r>
    </w:p>
    <w:p>
      <w:pPr>
        <w:pStyle w:val="Normal"/>
        <w:ind w:firstLine="340"/>
        <w:jc w:val="both"/>
        <w:rPr/>
      </w:pPr>
      <w:r>
        <w:rPr/>
        <w:t>Мистер Эли вздрогнул. Идея, которая пришла ему в голову, больше подходила для его нового фантастического рассказ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ейчас иду в класс, – прервала его размышления мисс Тримбл. – Если хотите, можете пойти со мной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50800</wp:posOffset>
            </wp:positionV>
            <wp:extent cx="3599815" cy="327025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/>
        <w:t>Девочка сидела в уголке у окна. Рыженькая, красивая, она посмотрела в глаза вошедшему, и доктор Эли испытал острое ощущение тай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ствуй, Синди, – сказал доктор. Она улыбну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е нравятся твои картины, – продолжал психолог, – и сочинения просто замечательные. А вот у мисс Пэл, кажется, есть причины сердиться на теб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е очень жаль, – ответила Синди, – но ее методы безнадежно устарели. Преподавать так, как она, больше нельзя, даже на этой планете. Мне надо еще столькому научить вас. И самой многому научиться. Не хватает времени. И приходится бывать в нескольких местах сраз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ве на твоей планете нет такой категории, как время? – спросил мистер Э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. Мы так непохожи на землян... Но скажите, как вы догадались, кто 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сихолог.</w:t>
      </w:r>
    </w:p>
    <w:p>
      <w:pPr>
        <w:pStyle w:val="Normal"/>
        <w:ind w:firstLine="340"/>
        <w:jc w:val="both"/>
        <w:rPr/>
      </w:pPr>
      <w:r>
        <w:rPr/>
        <w:t>Она удивленно посмотрела на не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сс Пэл рассказала мне о тебе, мисс Клауд показала твои сочинения, а мисс Тримбл решила нас познакоми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сихолог, – задумчиво повторила девочка. – Это интерес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еще и писатель, – добавил мистер Эли. – Не очень удачливый, правда. И все же надеюсь, что когда-нибудь мне повез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м повезет, – произнесла Синди так, будто знала это наверня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ерьезно? Ты знаешь, я задумал отличный рассказ. Можно мне написать о тебе и твоей планет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, – с улыбкой ответила Синди. – Но в таком случае вам стоит еще заглянуть в нашу школьную столярную мастерску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так? – строго спросила директор школы мисс С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 эта девочка, – начала мисс Пэл. – Она высмеивает меня, говорит ужасные вещи... Что кошки бывают трехметрового рос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 удивительного. В ее возрасте все дети говорят чепуху.</w:t>
      </w:r>
    </w:p>
    <w:p>
      <w:pPr>
        <w:pStyle w:val="Normal"/>
        <w:ind w:firstLine="340"/>
        <w:jc w:val="both"/>
        <w:rPr/>
      </w:pPr>
      <w:r>
        <w:rPr/>
        <w:t>Мисс Пол опять открыла рот, но в этот момент раздался стук в дверь.</w:t>
      </w:r>
    </w:p>
    <w:p>
      <w:pPr>
        <w:pStyle w:val="Normal"/>
        <w:ind w:firstLine="340"/>
        <w:jc w:val="both"/>
        <w:rPr/>
      </w:pPr>
      <w:r>
        <w:rPr/>
        <w:t>В комнате появилась мисс Клау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, кажется, не вовремя, – сказала она и повернулась, чтобы уйти. Но в этот миг дверь распахнулась, и на пороге выросла фигура мисс Тримб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... – нахмурилась мисс Сим, – похоже, четверть будет не из легких. Рассказывай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олжна знать имена этих школьниц, – строго проговорила директор, выслушав всех. – Как их зову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нди Элиана, – хором сказали учителя и удивленно посмотрели друг на друга. Первой пришла в себя мисс Пэ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нутку! – воскликнула она. – Синди не может учиться в третьем классе. Ей всего шесть л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ей восемь, – ответила мисс Клау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сять! – вскричала мисс Тримб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в каком же она всё-таки классе? – растрянно спросила мисс С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первом, разумеется, – сказала мисс Пэ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третьем! – запротестовала мисс Клау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 нет же, девочка учится в пятом! – воскликнула мисс Тримбл.</w:t>
      </w:r>
    </w:p>
    <w:p>
      <w:pPr>
        <w:pStyle w:val="Normal"/>
        <w:ind w:firstLine="340"/>
        <w:jc w:val="both"/>
        <w:rPr/>
      </w:pPr>
      <w:r>
        <w:rPr/>
        <w:t>У мисс Сим голова пошла круг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ождите, я сейчас позвоню секретарю.</w:t>
      </w:r>
    </w:p>
    <w:p>
      <w:pPr>
        <w:pStyle w:val="Normal"/>
        <w:ind w:firstLine="340"/>
        <w:jc w:val="both"/>
        <w:rPr/>
      </w:pPr>
      <w:r>
        <w:rPr/>
        <w:t>Выхватив из рук девушки-секретаря общий журнал, мисс Сим стала нетерпеливо его лист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ас от часу не легче, – растерянно сказала она, – здесь не записана никакая Синди Элиа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вы сказали, мисс Сим? – В кабинет вбежал мистер Ли, учитель труда. – Кто там у вас не записан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нди Элиана. – озадаченно ответила директрис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нди? Но она учится у меня. Вы бы видели макеты каких необычных зданий клеит она из фанеры, каких странных животных выпиливает лобзиком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лько же ей все-таки лет? – проговорила мисс Сим и озадаченно посмотрела на коллег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венадцать, – ответил мистер Ли, – а 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е кажется, – сказала мисс Сим. – нам всем пора обратиться к доктору Эли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Шестилетняя Синди, отказавшаяся повторить стишок про кошку, Синди восьми лет, написавшая два странных сочинения... Синди, которая в десять лет отлично знает историю и может предсказывать будущее. Три разные девочки. Впрочем, разные ли? Возможно ли, что все они одно и то же лицо. Наверное, возможно. Где-нибудь в другом мире... – Мистер Эли замолч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стно говоря, ничего другого я от вас и не ждала, – вздохнула мисс С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вы хотите знать мое мнение, – проговорила мисс Клауд, – то слушайте. Мне кажется, все эти Синди – одна и та же непослушная девчонка, которая водит нас за нос. Она научилась прикидываться то шестилетней, то десятилетней и пользуется эт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пуха! – рассердилась мисс Сим. – Безразлично, сколько Синди в нашей школе. Главное, что все они разыгрывают нас, и по крайней мере трое из них лгут, когда отвечают, что их фамилия Элиана Я сейчас изменю расписание, и после обеда классы. в которых учатся эти девочки, будут заниматься одновременно. Тогда и посмотрим, сколько их на самом дел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имеем дело с одним существом, – упрямо сказал мистер Эли. – Но это существо способно являться в нескольких лицах. Так что даже если мы обнаружим Синди во всех четырех классах, это еще не будет доказательством того, что он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она? – насмешливо спросила мисс С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почему бы и нет? Почему вы не можете поверить в то, что Синди прилетела с другой планеты, чтобы рассказать нам о ней и чему-то научи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ично меня она ничему не научила, – заявила мисс Пэ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довольно! – вмешалась директриса. – Сразу же после обеда я сама пойду в те классы, где появляется Синди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64535" cy="2825750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/>
        <w:t>Учителя ждали, волновались, молчали. Даже мисс Сим притихла.</w:t>
      </w:r>
    </w:p>
    <w:p>
      <w:pPr>
        <w:pStyle w:val="Normal"/>
        <w:ind w:firstLine="340"/>
        <w:jc w:val="both"/>
        <w:rPr/>
      </w:pPr>
      <w:r>
        <w:rPr/>
        <w:t>Синди оказалась во всех четырех классах, и воспоминание о её зелёных смеющихся глазах действовало директрисе на нервы, хотя она и была уверена, что видела всего лишь сестер-близнецов.</w:t>
      </w:r>
    </w:p>
    <w:p>
      <w:pPr>
        <w:pStyle w:val="Normal"/>
        <w:ind w:firstLine="340"/>
        <w:jc w:val="both"/>
        <w:rPr/>
      </w:pPr>
      <w:r>
        <w:rPr/>
        <w:t>Девочки вошли все вместе и выстроились в ряд. Их можно было различить только по росту, в остальном же они выглядели совершенно одинаков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рошу объяснить ваше, мягко говоря, необычное поведение, – проговорила директриса. – Совершенно очевидно, что вы сестры. Назовите вашу фамили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лиана, – хором ответили девоч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школьном журнале такой фамилии н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сейчас все объясним, – сказала двенадцатилетняя Синди. – Дело в том, что мы совсем недавно прибыли из... из другой страны и не смогли записаться ни в одну школу, потому что занятия уже начались. Поэтому мы решили просто ходить на уро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сто ходить на уроки? – Мисс Сим нахмурилась. – Э... ну ладно. Так кто из вас Синди?</w:t>
      </w:r>
    </w:p>
    <w:p>
      <w:pPr>
        <w:pStyle w:val="Normal"/>
        <w:ind w:firstLine="340"/>
        <w:jc w:val="both"/>
        <w:rPr/>
      </w:pPr>
      <w:r>
        <w:rPr/>
        <w:t>Мистер Эли затаил дыхание.</w:t>
      </w:r>
    </w:p>
    <w:p>
      <w:pPr>
        <w:pStyle w:val="Normal"/>
        <w:ind w:firstLine="340"/>
        <w:jc w:val="both"/>
        <w:rPr/>
      </w:pPr>
      <w:r>
        <w:rPr/>
        <w:t>И тогда двенадцатилетняя Синди сделала шаг впере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сс Сим, мы просто баловались, простите нас, пожалуйста. Синди зовут меня.</w:t>
      </w:r>
    </w:p>
    <w:p>
      <w:pPr>
        <w:pStyle w:val="Normal"/>
        <w:ind w:firstLine="340"/>
        <w:jc w:val="both"/>
        <w:rPr/>
      </w:pPr>
      <w:r>
        <w:rPr/>
        <w:t>Психолог грустно взглянул на девочек, и они отвели глаз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рудно сказать, к чему привело бы это баловство, если бы мы не положили ему конец, – холодно произнесла мисс Сим. – Скажите вашим родителям, что они должны получить специальное разрешение, если хотят, чтобы вы и дальше учились в нашей школе. Понят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мисс Сим.</w:t>
      </w:r>
    </w:p>
    <w:p>
      <w:pPr>
        <w:pStyle w:val="Normal"/>
        <w:ind w:firstLine="340"/>
        <w:jc w:val="both"/>
        <w:rPr/>
      </w:pPr>
      <w:r>
        <w:rPr/>
        <w:t>Не глядя на мистера Эли, девочки вышли из кабине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аль... – протянул мистер Ли. – Моя Синди так хорошо работала лобзиком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моя рисовала! – воскликнула мисс Тримб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у моей было такое воображение! – всплеснула руками мисс Клау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а моя просто грубиянка, – сухо проговорила мисс Пэл.</w:t>
      </w:r>
    </w:p>
    <w:p>
      <w:pPr>
        <w:pStyle w:val="Normal"/>
        <w:ind w:firstLine="340"/>
        <w:jc w:val="both"/>
        <w:rPr/>
      </w:pPr>
      <w:r>
        <w:rPr/>
        <w:t>Мистер Эли промолчал. Настроение у него было неважное. Еще бы, ведь он пытался убедить учителей в том, что Синди Элиана – гость с другой планеты. Более того, он сам в это поверил и теперь чувствовал себя так, будто его предали.</w:t>
      </w:r>
    </w:p>
    <w:p>
      <w:pPr>
        <w:pStyle w:val="Normal"/>
        <w:ind w:firstLine="340"/>
        <w:jc w:val="both"/>
        <w:rPr/>
      </w:pPr>
      <w:r>
        <w:rPr/>
        <w:t>Под насмешливыми взглядами преподавателей он вышел в коридор. Увидев его, десятилетняя Синди остановилась и улыбну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и одурачили вы меня, – тихо сказал психолог. – Интересно, зачем вам это понадобило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кто вас не дурачил, – возразила девочка. – Я просто не могла рассказать правду вашей директрис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ому что тогда пропала бы история, которую вы мечтали написать. Ведь чистую правду нельзя выдать за фантастик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чит, ты все-таки не одн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ка одна. До встречи, мистер Эли.</w:t>
      </w:r>
    </w:p>
    <w:p>
      <w:pPr>
        <w:pStyle w:val="Normal"/>
        <w:ind w:firstLine="340"/>
        <w:jc w:val="both"/>
        <w:rPr/>
      </w:pPr>
      <w:r>
        <w:rPr/>
        <w:t>Она повернулась и пошла по коридору. Потом оглянулась и подняла ладошку. И в следующее мгновение доктор Эли увидел четыре машущие руки и улыбающиеся лица четырех Синд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вторите за мной, – сказала мисс Пэл. – «Сидит кошка на окошке», три-четыре...</w:t>
      </w:r>
    </w:p>
    <w:p>
      <w:pPr>
        <w:pStyle w:val="Normal"/>
        <w:ind w:firstLine="340"/>
        <w:jc w:val="both"/>
        <w:rPr/>
      </w:pPr>
      <w:r>
        <w:rPr/>
        <w:t>Учительница начальных классов снова была в своей тарелке. Сестры Элиана не вернулись в школу. Ушел и мистер Эли, новую книгу которого вот-вот должны были напечат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«Сидит кошка на окошке», – послушно повторили ученики. Молчала только девочка, которая сидела в самом уголке у ок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ролина! – строго обратилась к ней мисс Пэл. – Почему ты не повторяешь стишо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моей родине кошки не сидят на окошках, – ответила девочка. Мисс Пэл побледнела. – У нас кошки трехметрового роста, – продолжала Каролина. – И все цветные, как радуга.</w:t>
      </w:r>
    </w:p>
    <w:p>
      <w:pPr>
        <w:pStyle w:val="Normal"/>
        <w:ind w:firstLine="340"/>
        <w:jc w:val="both"/>
        <w:rPr/>
      </w:pPr>
      <w:r>
        <w:rPr/>
        <w:t>Учительница выронила кусок мела и бегом бросилась из класса. Она неслась по коридору так, будто за ней гналось привидение, и остановилась только перед кабинетом школьного психолога. Мисс Пэл перевела дух, постучалась, вошла и... открыла от удивления рот. Прямо перед ней на кушетке рядком сидели мисс Клауд, мисс Тримбл и мистер Ли. А у стола стояла улыбающаяся зеленоглазая девушка, которую мисс Пэл явно уже где-то виде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да вас видеть, мисс Пэл, – сказала она. – Меня зовут Синди Элиана. Я ваш новый психолог.</w:t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0" w:after="0"/>
      <w:ind w:left="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2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pudev@usa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17:00Z</dcterms:created>
  <dc:creator>Anton</dc:creator>
  <dc:description/>
  <dc:language>en-US</dc:language>
  <cp:lastModifiedBy>Anton</cp:lastModifiedBy>
  <dcterms:modified xsi:type="dcterms:W3CDTF">2003-02-06T14:28:00Z</dcterms:modified>
  <cp:revision>1</cp:revision>
  <dc:subject/>
  <dc:title>ФАНТАСТИЧЕСКИЙ  РАССКАЗ</dc:title>
</cp:coreProperties>
</file>